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7.10.2015                                                                                                   № 4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ланов финансов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6 год муниципальных унитарных пред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 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В целях реализации Федерального закона от 14 ноября 2002 года  № 161-ФЗ «О государственных и муниципальных унитарных предприятиях», в соответствии с постановлением администрации муниципального образования Щербиновский район от 24 января 2014 года № 23 «Об утверждении порядка составления, утверждения и установления показателей планов (программы) финансово-хозяйственной деятельности муниципальных унитарных предприятий муниципального образования Щербиновский район» п о с т а н о в л я ю: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. Утвердить планы финансово-хозяйственной деятельности на 2016 год:</w:t>
      </w:r>
    </w:p>
    <w:p>
      <w:pPr>
        <w:pStyle w:val="Headertexttopleveltextcenter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) муниципального унитарного предприятия «Теплоэнерго» муниципального образования Щербиновский район (приложение № 1);</w:t>
      </w:r>
    </w:p>
    <w:p>
      <w:pPr>
        <w:pStyle w:val="Headertexttopleveltextcentertext"/>
        <w:widowControl w:val="false"/>
        <w:spacing w:before="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2) муниципального унитарного предприятия муниципального образования Щербиновский район «Щербиновский земельный центр» (приложение № 2);       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3) муниципального унитарного предприятия бытового обслуживания населения «Силуэт» муниципального образования Щербиновский район (приложение № 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pacing w:val="-8"/>
          <w:sz w:val="22"/>
          <w:szCs w:val="22"/>
        </w:rPr>
        <w:t>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С.Ю. Цирульник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10.2015 № 432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-хозяйственной деятельности муниципального унитарного 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ятия «Теплоэнерго» муниципального образования 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sz w:val="22"/>
          <w:szCs w:val="22"/>
        </w:rPr>
        <w:t>Щербиновский район на 2016 год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муниципальном унитарном предприятии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22"/>
        <w:gridCol w:w="41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унитарного предприят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государственной регистр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9.2008 года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23610008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ирующий орга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айонная инспекция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Федеральной налоговой службы № 2 по Краснодарскому кра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, код по ОКВЭ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0894 / 40.30.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о пара и горячей воды (тепловой энергии) котельны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ИНН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353620, ст. Старощербиновская,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Первомайская, 87, 23610007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2-26, 7-82-74, 7-82-81 (факс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rts@yandex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Ф.И.О. руководителя предприят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огилат Алексей Алексее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Исполняющий обязанности главы муниципального образования Щербиновский район С.Ю. Цирульни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рудового контракта:</w:t>
            </w:r>
          </w:p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окончани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не установлен.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2.2015 г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предприятия, тыс. руб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о пара и горячей воды (тепловой энергии) котельны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Федеральному закону от 06 октября 2003 года № 131-ФЗ</w:t>
              </w:r>
            </w:hyperlink>
            <w:r>
              <w:rPr>
                <w:sz w:val="22"/>
                <w:szCs w:val="22"/>
              </w:rPr>
              <w:t xml:space="preserve"> «Об общих принципах организации местного самоуправления в Российской Федерации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texttopleveltextcentertext"/>
        <w:numPr>
          <w:ilvl w:val="0"/>
          <w:numId w:val="4"/>
        </w:numPr>
        <w:spacing w:before="0" w:after="0"/>
        <w:jc w:val="center"/>
        <w:rPr/>
      </w:pPr>
      <w:r>
        <w:rPr>
          <w:sz w:val="22"/>
          <w:szCs w:val="22"/>
        </w:rPr>
        <w:t xml:space="preserve">Основные показатели плана производственной деятельности муниципального унитарного предприятия </w:t>
      </w: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на очередной 2016 год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1"/>
        <w:gridCol w:w="3945"/>
        <w:gridCol w:w="1716"/>
        <w:gridCol w:w="1826"/>
        <w:gridCol w:w="1838"/>
        <w:gridCol w:w="1616"/>
        <w:gridCol w:w="1617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лана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енной деятельнос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факт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план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(план)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отчетному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ему год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о пара и горячей воды (тепловой энергии) котельным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ъем производства товаров, продукции, работ, услуг (натуральные показатели), Гка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7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1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6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6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7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600,0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6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6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7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600,0</w:t>
            </w:r>
          </w:p>
        </w:tc>
      </w:tr>
    </w:tbl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numPr>
          <w:ilvl w:val="0"/>
          <w:numId w:val="4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казатели экономической деятельности предприятия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14"/>
        <w:gridCol w:w="1296"/>
        <w:gridCol w:w="1170"/>
        <w:gridCol w:w="1260"/>
        <w:gridCol w:w="1096"/>
        <w:gridCol w:w="1080"/>
        <w:gridCol w:w="1355"/>
        <w:gridCol w:w="15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2014 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 2015</w:t>
              <w:br/>
              <w:t>(план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 отчетному го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текущему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69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Субсидии, тыс. руб. в том числе: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из бюджета Краснодарского кр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из бюджета муниципального образования Щербиновский рай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pacing w:val="-20"/>
                <w:sz w:val="22"/>
                <w:szCs w:val="22"/>
              </w:rPr>
              <w:t>Итого доходы от реализации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,  тыс. руб.  (стр.2.3-стр.2.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7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56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, тыс. руб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, тыс. руб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ибыль (убыток) до налогообложения, тыс. руб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Налоги и иные обязательные платежи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Чистая прибыль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53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общая (отношение чистой прибыли к выручке)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 xml:space="preserve">Часть прибыли, подлежащая перечислению в бюджет муниципального образования Щербиновский райо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</w:tbl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/>
      </w:pPr>
      <w:r>
        <w:rPr>
          <w:sz w:val="22"/>
          <w:szCs w:val="22"/>
        </w:rPr>
        <w:t>3. Показатели социальной эффективности деятельности предприятия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       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80"/>
        <w:gridCol w:w="1275"/>
        <w:gridCol w:w="1296"/>
        <w:gridCol w:w="1029"/>
        <w:gridCol w:w="1260"/>
        <w:gridCol w:w="1260"/>
        <w:gridCol w:w="1068"/>
        <w:gridCol w:w="1442"/>
        <w:gridCol w:w="1450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ному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списочная численность работников, всего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административно-управленческий персо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работники основного произ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, тыс.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5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фонд заработной пл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5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1114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емии и выплаты социального характера из прибы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Среднемесячная заработная плата на предприятии (руб./чел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6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уководителя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9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административно-управленческого персонал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аботников основного производств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немесячной выручки на 1 среднесписочного работник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. Использование прибыли предприятия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93"/>
        <w:gridCol w:w="1263"/>
        <w:gridCol w:w="1296"/>
        <w:gridCol w:w="1221"/>
        <w:gridCol w:w="1260"/>
        <w:gridCol w:w="1260"/>
        <w:gridCol w:w="1080"/>
        <w:gridCol w:w="1435"/>
        <w:gridCol w:w="141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ному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числения в резервный фонд, тыс. руб. (40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Часть прибыли, направляемой на развитие и реконструкцию, тыс. руб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Часть прибыли, направляемой на социальное развитие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числения в иные фонды, созданные на предприятии, тыс. руб. (фонд потребления 10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</w:tbl>
    <w:p>
      <w:pPr>
        <w:pStyle w:val="Headertexttopleveltextcent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рамма развития и реконструкции предприятия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99"/>
        <w:gridCol w:w="1141"/>
        <w:gridCol w:w="1080"/>
        <w:gridCol w:w="1060"/>
        <w:gridCol w:w="1460"/>
        <w:gridCol w:w="2050"/>
        <w:gridCol w:w="1010"/>
        <w:gridCol w:w="1751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br/>
              <w:t>     Наименование мероприятий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направляемая на развитие, тыс. руб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жидаемый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 от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ая прибыль очередного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ераспределенная прибыль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Займы, креди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раснодарского кр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 райо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материально-технической базы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1. Замена существующей газовой котельной квартала № 86 на автоматизированную БКУ-1000 и специальных отопительных котлов </w:t>
            </w:r>
            <w:r>
              <w:rPr>
                <w:sz w:val="22"/>
                <w:szCs w:val="22"/>
                <w:lang w:val="en-US"/>
              </w:rPr>
              <w:t>Log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315 для газовой вентиляторной горелки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594,6 тыс.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2. Реконструкция газовой котельной кв. № 87 с установкой БКУ-2000 и специальных отопительный котлов </w:t>
            </w:r>
            <w:r>
              <w:rPr>
                <w:sz w:val="22"/>
                <w:szCs w:val="22"/>
                <w:lang w:val="en-US"/>
              </w:rPr>
              <w:t>Log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315 для газовой вентиляторной горелки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583,1 тыс.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3. Реконструкция газовой котельной квартала № 109 с установкой БКУ-1000 и специальных отопительный котлов </w:t>
            </w:r>
            <w:r>
              <w:rPr>
                <w:sz w:val="22"/>
                <w:szCs w:val="22"/>
                <w:lang w:val="en-US"/>
              </w:rPr>
              <w:t>Log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350 для газовой вентиляторной горелки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782,1 тыс.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4 Реконструкция газовой котельной СОШ № 13 п. Щербиновский с установкой БКУ-500 и специальных отопительных котлов </w:t>
            </w:r>
            <w:r>
              <w:rPr>
                <w:sz w:val="22"/>
                <w:szCs w:val="22"/>
                <w:lang w:val="en-US"/>
              </w:rPr>
              <w:t>Log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315 для газовой вентиляторной горелки и реконтсрукция тепловой се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117,5 тыс.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1.5. Реконструкция тепловой сети котельной квартала № 68 с оптимизацией сечения трубопровода при перекладке и заменой металлических труб на полиэтиленовые высокого давления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1.6 Реконструкция тепловой сети котельной квартала № 99 с оптимизацией сечения трубопровода при перекладке и заменой металлических труб на полиэтиленовые высокого давления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1.7 Реконструкция тепловой сети котельной СОШ № 8 с. Николаевка (проек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вышение квалификации кадров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3. Проведение научно-исследовательских работ и информационное обеспечени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077,3</w:t>
            </w:r>
          </w:p>
        </w:tc>
      </w:tr>
    </w:tbl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   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Начальник отдела экономики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униципального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80" w:right="-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С.Н. Черняк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10.2015 № 432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инансово-хозяйственной деятельности муниципального унитарного 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sz w:val="22"/>
          <w:szCs w:val="22"/>
        </w:rPr>
        <w:t>предприятия муниципального образования Щербиновский район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Щербиновский земельный центр» на 2016 год</w:t>
      </w:r>
    </w:p>
    <w:p>
      <w:pPr>
        <w:pStyle w:val="Headertexttopleveltextcenter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муниципальном унитарном предприятии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43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унитарного пред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государственной регист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0.2002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230503009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ирующий орга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рриториальный участок №2358 по Щербиновскому району Межрайонной инспекции Федеральной налоговой службы № 2 по Краснодарскому кра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, код по ОКВЭ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6468/ 74.20.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ческая и картограф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ИН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20, Краснодарский край, ст.Старощербиновская, ул.Советов, 64; 23580063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5-91 телефон (факс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gup@mai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жность и Ф.И.О. руководителя пред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Антоновская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алина Викторо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Исполняющий обязанности главы муниципального образования Щербиновский район А.Д. Пигарев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рудового контракта:</w:t>
            </w:r>
          </w:p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оконч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2.2013 года по 19.02.201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предприятия, тыс.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 тыс.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pacing w:val="-20"/>
                <w:sz w:val="22"/>
                <w:szCs w:val="22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ческая и картограф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pacing w:val="-20"/>
                <w:sz w:val="22"/>
                <w:szCs w:val="22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8">
              <w:r>
                <w:rPr>
                  <w:rStyle w:val="InternetLink"/>
                  <w:spacing w:val="-20"/>
                  <w:sz w:val="22"/>
                  <w:szCs w:val="22"/>
                </w:rPr>
                <w:t>Федеральному закону от 06 октября 2003 года № 131-ФЗ</w:t>
              </w:r>
            </w:hyperlink>
            <w:r>
              <w:rPr>
                <w:spacing w:val="-20"/>
                <w:sz w:val="22"/>
                <w:szCs w:val="22"/>
              </w:rPr>
              <w:t xml:space="preserve"> «Об общих принципах организации местного самоуправления в Российской Федераци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texttopleveltextcentertext"/>
        <w:numPr>
          <w:ilvl w:val="0"/>
          <w:numId w:val="2"/>
        </w:numPr>
        <w:spacing w:before="0" w:after="0"/>
        <w:jc w:val="center"/>
        <w:rPr/>
      </w:pPr>
      <w:r>
        <w:rPr>
          <w:sz w:val="22"/>
          <w:szCs w:val="22"/>
        </w:rPr>
        <w:t xml:space="preserve">Основные показатели плана производственной деятельности муниципального унитарного предприятия </w:t>
      </w: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на очередной 2016 год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31"/>
        <w:gridCol w:w="4140"/>
        <w:gridCol w:w="1800"/>
        <w:gridCol w:w="1800"/>
        <w:gridCol w:w="1800"/>
        <w:gridCol w:w="1440"/>
        <w:gridCol w:w="134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Headertexttopleveltextcenter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</w:t>
            </w:r>
          </w:p>
          <w:p>
            <w:pPr>
              <w:pStyle w:val="Headertexttopleveltextcenter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лана</w:t>
            </w:r>
          </w:p>
          <w:p>
            <w:pPr>
              <w:pStyle w:val="Headertexttopleveltextcenter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фак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план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план)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>
          <w:trHeight w:val="56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отчетному г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ему год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4.20.1</w:t>
            </w:r>
          </w:p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радостро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тельная деятел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ость</w:t>
            </w:r>
          </w:p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м производства товаров, продукции, работ, услуг, количество заявок в шту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4.20.3</w:t>
            </w:r>
          </w:p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еодез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еская и картогр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фическая</w:t>
            </w:r>
          </w:p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еятел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м производства товаров, продукции, работ, услуг, количество заявок в шту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4.84</w:t>
            </w:r>
          </w:p>
          <w:p>
            <w:pPr>
              <w:pStyle w:val="Subtitl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ценочная деятел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м производства товаров, продукции, работ, услуг, количество заявок в шту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</w:tbl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казатели экономической деятельности предприятия </w:t>
      </w:r>
    </w:p>
    <w:tbl>
      <w:tblPr>
        <w:tblW w:w="144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61"/>
        <w:gridCol w:w="1281"/>
        <w:gridCol w:w="1227"/>
        <w:gridCol w:w="1170"/>
        <w:gridCol w:w="1101"/>
        <w:gridCol w:w="1069"/>
        <w:gridCol w:w="1080"/>
        <w:gridCol w:w="1346"/>
        <w:gridCol w:w="136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2014 </w:t>
              <w:br/>
              <w:t>(факт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 2015</w:t>
              <w:br/>
              <w:t>(план)</w:t>
            </w:r>
          </w:p>
        </w:tc>
        <w:tc>
          <w:tcPr>
            <w:tcW w:w="4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 отчетному го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текущему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, тыс. руб. в том числе: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Краснодарского кр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Щербинов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ы от реализации товаров, продукции, работ, услуг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ыль (убыток) от продаж,  тыс. руб.  (стр.2.3-стр.2.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, тыс. руб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, тыс. руб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быль (убыток) до налогообложения, тыс. руб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>Налоги и иные обязательные платежи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bCs/>
                <w:spacing w:val="-20"/>
                <w:sz w:val="22"/>
                <w:szCs w:val="22"/>
              </w:rPr>
              <w:t>Прибыль, остающаяся в распоряжении после уплаты налогов и иных обязательных платежей (чистая прибыль)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Рентабельность общая (отношение чистой прибыли к выручке), </w:t>
            </w:r>
            <w:r>
              <w:rPr>
                <w:bCs/>
                <w:sz w:val="22"/>
                <w:szCs w:val="22"/>
                <w:lang w:val="ru-RU"/>
              </w:rPr>
              <w:t>%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 xml:space="preserve">Часть прибыли, подлежащая перечислению в бюджет муниципального образования Щербиновский район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</w:tbl>
    <w:p>
      <w:pPr>
        <w:pStyle w:val="Formattexttopleveltext"/>
        <w:numPr>
          <w:ilvl w:val="0"/>
          <w:numId w:val="2"/>
        </w:numPr>
        <w:spacing w:before="0" w:after="0"/>
        <w:jc w:val="center"/>
        <w:rPr/>
      </w:pPr>
      <w:r>
        <w:rPr>
          <w:sz w:val="22"/>
          <w:szCs w:val="22"/>
        </w:rPr>
        <w:t>Показатели социальной эффективности деятельности предприятия</w:t>
      </w:r>
    </w:p>
    <w:tbl>
      <w:tblPr>
        <w:tblW w:w="143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91"/>
        <w:gridCol w:w="1417"/>
        <w:gridCol w:w="1306"/>
        <w:gridCol w:w="1080"/>
        <w:gridCol w:w="1131"/>
        <w:gridCol w:w="1080"/>
        <w:gridCol w:w="1131"/>
        <w:gridCol w:w="1335"/>
        <w:gridCol w:w="124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-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ому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</w:t>
            </w:r>
          </w:p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ему году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всего,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>
                <w:sz w:val="22"/>
                <w:szCs w:val="22"/>
              </w:rPr>
              <w:t xml:space="preserve">административно-управленческий персон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и основного произво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всего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заработной пл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 xml:space="preserve">премии и выплаты социального характера из прибы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 xml:space="preserve">Среднемесячная заработная плата на предприятии (руб./чел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й полный доход руководителя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й полный доход административно-управленческого персонала (руб./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>Среднемесячный полный доход работников основного производства (руб./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немесячной выручки на 1 среднесписочного работника,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пользование прибыли предприятия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3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93"/>
        <w:gridCol w:w="1263"/>
        <w:gridCol w:w="1296"/>
        <w:gridCol w:w="1221"/>
        <w:gridCol w:w="1260"/>
        <w:gridCol w:w="1260"/>
        <w:gridCol w:w="1080"/>
        <w:gridCol w:w="1260"/>
        <w:gridCol w:w="126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ередной год 2016 (план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полу-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к отчетному год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к текущему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резервный фонд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sz w:val="22"/>
                <w:szCs w:val="22"/>
              </w:rPr>
              <w:t xml:space="preserve">Часть прибыли, направляемой на развитие и реконструкцию, тыс. руб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рибыли, направляемой на социальное развитие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иные фонды, созданные на предприятии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развития и реконструкции предприятия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440"/>
        <w:gridCol w:w="1425"/>
        <w:gridCol w:w="1275"/>
        <w:gridCol w:w="1110"/>
        <w:gridCol w:w="1395"/>
        <w:gridCol w:w="1965"/>
        <w:gridCol w:w="1020"/>
        <w:gridCol w:w="1530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br/>
              <w:t>     Наименование мероприятий</w:t>
            </w:r>
          </w:p>
        </w:tc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направляемая на развитие, тыс. ру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 от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Чистая прибыль очередного года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-деленная прибыль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ймы, креди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раснодар-ского кра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Formattext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widowControl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чие источ-ники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материально-технической баз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вышение квалификации кадр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ведение научно-исследовательских работ и информационное обеспечение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br/>
        <w:t> Начальник отдела экономики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униципального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30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С.Н. Черняков</w:t>
      </w:r>
      <w:bookmarkStart w:id="0" w:name="Par968"/>
      <w:bookmarkEnd w:id="0"/>
      <w:r>
        <w:rPr>
          <w:sz w:val="22"/>
          <w:szCs w:val="22"/>
        </w:rPr>
        <w:t>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ind w:hanging="108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10.2015 № 432</w:t>
            </w:r>
          </w:p>
          <w:p>
            <w:pPr>
              <w:pStyle w:val="Heading2"/>
              <w:keepNext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-хозяйственной деятельности муниципаль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нитарного предприятия бытового обслуживания населения «Силуэт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Щербиновский район на 2016 год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br/>
        <w:t xml:space="preserve">Сведения о муниципальном унитарном предприятии </w:t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40"/>
        <w:gridCol w:w="32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унитарного пред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государственной регистр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8.2003года, 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3050312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ирующий орг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жрайонная инспекция Федеральной налоговой службы № 2 по Краснодарскому кра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ОКПО, </w:t>
            </w:r>
          </w:p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ВЭД, ОКТМ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443, 03259813000,036594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ытовые услуги населе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ИН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20, ст.Старощерби-новская, ул.Первомайская,74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0002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Ф.И.О. руководителя пред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иректор Волобуева Людмила Дмитрие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Глава муниципального образования Щербиновский район  С.Г. Робилк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рудового контракта:</w:t>
            </w:r>
          </w:p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оконч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ро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предприятия, тыс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кмахерские услуги,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шив и ремонт одежды,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емонт обуви, ремонт радио-теле аппара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Федеральному закону от 06 октября 2003 года № 131-ФЗ</w:t>
              </w:r>
            </w:hyperlink>
            <w:r>
              <w:rPr>
                <w:sz w:val="22"/>
                <w:szCs w:val="22"/>
              </w:rPr>
              <w:t xml:space="preserve"> «Об общих принципах организации местного самоуправления в Российской Федераци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texttopleveltextcentertext"/>
        <w:numPr>
          <w:ilvl w:val="0"/>
          <w:numId w:val="3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сновные показатели плана производственной деятельности муниципального унитарного предприятия </w:t>
      </w:r>
    </w:p>
    <w:p>
      <w:pPr>
        <w:pStyle w:val="Headertexttopleveltextcentertext"/>
        <w:spacing w:before="0" w:after="0"/>
        <w:ind w:left="360" w:hanging="0"/>
        <w:jc w:val="center"/>
        <w:rPr/>
      </w:pPr>
      <w:r>
        <w:rPr>
          <w:sz w:val="22"/>
          <w:szCs w:val="22"/>
        </w:rPr>
        <w:t xml:space="preserve">на очередной 2016 год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1"/>
        <w:gridCol w:w="3945"/>
        <w:gridCol w:w="1716"/>
        <w:gridCol w:w="1719"/>
        <w:gridCol w:w="1838"/>
        <w:gridCol w:w="1616"/>
        <w:gridCol w:w="1617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плана </w:t>
            </w:r>
          </w:p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изводственной деятельнос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  <w:br/>
              <w:t>(план)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 отчетному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ему год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ив и ремонт одежд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5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кмахерские услуг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5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ув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</w:t>
            </w:r>
          </w:p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-теле аппаратур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, тыс.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</w:tr>
    </w:tbl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numPr>
          <w:ilvl w:val="0"/>
          <w:numId w:val="3"/>
        </w:numPr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казатели экономической деятельности предприятия </w:t>
      </w:r>
    </w:p>
    <w:p>
      <w:pPr>
        <w:pStyle w:val="Headertexttopleveltextcentertext"/>
        <w:spacing w:before="0" w:after="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14"/>
        <w:gridCol w:w="1296"/>
        <w:gridCol w:w="1170"/>
        <w:gridCol w:w="1260"/>
        <w:gridCol w:w="1096"/>
        <w:gridCol w:w="1080"/>
        <w:gridCol w:w="1355"/>
        <w:gridCol w:w="132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       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четный год 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Headertexttopleveltextcenter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ному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год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убсидии, тыс. руб.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из бюджета Краснодарского кр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из бюджета муниципального образования Щербиновский рай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pacing w:val="-20"/>
                <w:sz w:val="22"/>
                <w:szCs w:val="22"/>
              </w:rPr>
              <w:t>Итого доходы от реализации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,  тыс. руб. (стр.2.3-стр.2.4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, тыс. руб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рибыль (убыток) до налогообложения, тыс. руб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логи и иные обязательные платежи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Чистая прибыль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общая (отношение чистой прибыли к выручке),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прибыли, подлежащая перечислению в бюджет муниципального образования Щербиновский райо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    </w:t>
      </w:r>
    </w:p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jc w:val="center"/>
        <w:rPr/>
      </w:pPr>
      <w:r>
        <w:rPr>
          <w:sz w:val="22"/>
          <w:szCs w:val="22"/>
        </w:rPr>
        <w:t>3. Показатели социальной эффективности деятельности предприятия</w:t>
      </w:r>
    </w:p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       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80"/>
        <w:gridCol w:w="1275"/>
        <w:gridCol w:w="1296"/>
        <w:gridCol w:w="1209"/>
        <w:gridCol w:w="1260"/>
        <w:gridCol w:w="1080"/>
        <w:gridCol w:w="1068"/>
        <w:gridCol w:w="1452"/>
        <w:gridCol w:w="1260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списочная численность работников, всего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административно-управленческий персо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работники основного произ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, тыс.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фонд заработной пл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емии и выплаты социального характера из прибы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Среднемесячная заработная плата на предприятии (руб./чел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уководителя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административно-управленческого персонал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реднемесячный полный доход работников основного производства (руб./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немесячной выручки на 1 среднесписочного работник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. Использование прибыли предприятия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73"/>
        <w:gridCol w:w="1263"/>
        <w:gridCol w:w="1296"/>
        <w:gridCol w:w="1221"/>
        <w:gridCol w:w="1260"/>
        <w:gridCol w:w="1260"/>
        <w:gridCol w:w="1080"/>
        <w:gridCol w:w="1260"/>
        <w:gridCol w:w="126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фак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Текущий год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план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чередной год  2016 (пла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</w:t>
              <w:br/>
              <w:t>текущему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в резервный фонд, тыс. руб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прибыли, направляемой на развитие и реконструкцию, тыс. руб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Часть прибыли, направляемой на социальное развитие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тчисления в иные фонды, созданные на предприятии, тыс. руб. (фонд потребления 10 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texttopleveltextcenter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texttopleveltextcentertext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рамма развития и реконструкции предприятия </w:t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019"/>
        <w:gridCol w:w="1060"/>
        <w:gridCol w:w="1640"/>
        <w:gridCol w:w="2041"/>
        <w:gridCol w:w="1080"/>
        <w:gridCol w:w="157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br/>
              <w:t xml:space="preserve"> Наименование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направляемая на развитие, тыс. руб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жидаемый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 от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Чистая прибыль очередного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ераспределенная прибыль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шлых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Займы, креди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раснодарского кра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витие материально-технической базы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иобретение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квалификации кадр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3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   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униципального</w:t>
      </w:r>
    </w:p>
    <w:p>
      <w:pPr>
        <w:pStyle w:val="Normal"/>
        <w:autoSpaceDE w:val="false"/>
        <w:ind w:left="-180" w:right="-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autoSpaceDE w:val="false"/>
        <w:ind w:left="-18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type w:val="nextPage"/>
      <w:pgSz w:orient="landscape" w:w="16838" w:h="11906"/>
      <w:pgMar w:left="1134" w:right="130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left="1080" w:right="715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7">
    <w:name w:val=" Знак Знак7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Heading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b w:val="false"/>
      <w:bCs w:val="false"/>
      <w:i/>
      <w:iCs/>
      <w:kern w:val="2"/>
      <w:sz w:val="28"/>
      <w:szCs w:val="28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yperlink" Target="http://docs.cntd.ru/document/901876063" TargetMode="Externa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22:00Z</dcterms:created>
  <dc:creator>Татьяна Викторовна</dc:creator>
  <dc:description/>
  <dc:language>en-US</dc:language>
  <cp:lastModifiedBy>Елена Аникина</cp:lastModifiedBy>
  <cp:lastPrinted>2015-10-12T17:20:00Z</cp:lastPrinted>
  <dcterms:modified xsi:type="dcterms:W3CDTF">2015-10-12T14:22:00Z</dcterms:modified>
  <cp:revision>2</cp:revision>
  <dc:subject/>
  <dc:title>ГЛАВА АДМИНИСТРАЦИИ МУНИЦИПАЛЬНОГО ОБРАЗОВАНИЯ</dc:title>
</cp:coreProperties>
</file>